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639105396"/>
      <w:bookmarkStart w:id="1" w:name="__Fieldmark__0_639105396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639105396"/>
      <w:bookmarkStart w:id="3" w:name="__Fieldmark__1_639105396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639105396"/>
      <w:bookmarkStart w:id="5" w:name="__Fieldmark__2_639105396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639105396"/>
      <w:bookmarkStart w:id="7" w:name="__Fieldmark__3_63910539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639105396"/>
      <w:bookmarkStart w:id="9" w:name="__Fieldmark__4_63910539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639105396"/>
      <w:bookmarkStart w:id="11" w:name="__Fieldmark__5_63910539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639105396"/>
      <w:bookmarkStart w:id="13" w:name="__Fieldmark__6_63910539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639105396"/>
      <w:bookmarkStart w:id="15" w:name="__Fieldmark__7_639105396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